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800253285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264798427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2015605083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2054760011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092138574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922447993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27076937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